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endant les années 60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écoutait ______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dansait ______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Les jeunes portaient 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Nos parents allaient à 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 xml:space="preserve">_____________________était populaire.  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fr-FR"/>
        </w:rPr>
        <w:t>Pendant les années 70: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écoutait ______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dansait ______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Les jeunes portaient 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_____________________était populaire. 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regardait _________________________ à la télé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fr-FR"/>
        </w:rPr>
        <w:t>Pendant les années 80: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Tout le monde avait 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écoutait ______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dansait ______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Les jeunes portaient 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Nous allions à 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 xml:space="preserve">_____________________était populaire.  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regardait _________________________ à la télé.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fr-FR"/>
        </w:rPr>
        <w:t>Pendant les années 90: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fr-FR"/>
        </w:rPr>
      </w:pPr>
      <w:r>
        <w:rPr>
          <w:b/>
          <w:i/>
          <w:sz w:val="36"/>
          <w:szCs w:val="36"/>
          <w:u w:val="single"/>
          <w:lang w:val="fr-FR"/>
        </w:rPr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Tout le monde avait 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écoutait ____________________________________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dansait ______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Les jeunes portaient 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>Nous allions à ______________________________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FR"/>
        </w:rPr>
        <w:t xml:space="preserve">_____________________était populaire.  </w:t>
      </w:r>
    </w:p>
    <w:p>
      <w:pPr>
        <w:pStyle w:val="Normal"/>
        <w:spacing w:lineRule="auto" w:line="36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On regardait _________________________ à la télé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6:00Z</dcterms:created>
  <dc:creator>Information Services</dc:creator>
  <dc:description/>
  <cp:keywords/>
  <dc:language>en-US</dc:language>
  <cp:lastModifiedBy>Audrey Onsdorff</cp:lastModifiedBy>
  <dcterms:modified xsi:type="dcterms:W3CDTF">2011-04-06T14:46:00Z</dcterms:modified>
  <cp:revision>2</cp:revision>
  <dc:subject/>
  <dc:title>Pendant les années 60:</dc:title>
</cp:coreProperties>
</file>